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1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厚生労働大臣　　　　　　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459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全国健康保険協会理事長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全国健康保険協会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事業実績報告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のとおり関係書類を添えて報告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精算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７年度東日本大震災復旧・復興に係る全国健康保険協会特定健康診査</w:t>
      </w:r>
    </w:p>
    <w:p>
      <w:pPr>
        <w:pStyle w:val="Normal"/>
        <w:ind w:left="269" w:hanging="6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精算額内訳（別紙１）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７年度東日本大震災復旧・復興に係る全国健康保険協会特定健康診査</w:t>
      </w:r>
    </w:p>
    <w:p>
      <w:pPr>
        <w:pStyle w:val="Normal"/>
        <w:ind w:left="200" w:hanging="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７年度歳入歳出決算書（また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58:00Z</dcterms:created>
  <dc:creator/>
  <dc:description/>
  <cp:keywords/>
  <dc:language>en-US</dc:language>
  <cp:lastModifiedBy/>
  <cp:lastPrinted>2025-03-13T19:51:00Z</cp:lastPrinted>
  <dcterms:modified xsi:type="dcterms:W3CDTF">2025-03-13T10:52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